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MI Chapter 12</w:t>
      </w:r>
    </w:p>
    <w:p>
      <w:pPr>
        <w:pStyle w:val="Normal"/>
        <w:rPr/>
      </w:pPr>
      <w:r>
        <w:rPr/>
      </w:r>
    </w:p>
    <w:p>
      <w:pPr>
        <w:pStyle w:val="Normal"/>
        <w:rPr/>
      </w:pPr>
      <w:r>
        <w:rPr/>
        <w:tab/>
        <w:t>Chapter 12 links some ideas of MI and the cognitive theory. It starts by describing how many teachers get frustrated when trying to get the students to retain knowledge. The reason for this is that when something is taught in a way other than the way a student learns then the student will forget it. What a teacher has to do is incorporate as many of the intelligences into the classroom as possible. With spelling words you could sing the letters (musical), have the students draw them on an imaginary blackboard (spatial), or they could be translated into sign language (kinesthetic). Another problem that many teachers have is that students are unable to problem solve in the way that the teacher requires. Some people problem solve by using “gut instincts” (kinesthetic) while others like to bounce ideas off other people (interpersonal). Just because these ways are different does not mean that one way is correct and one way is wrong, it just means that they are different. The chapter ends with a discussion of Bloom’s Taxonomy and the theory of multiple intelligences. Each step in Bloom’s Taxonomy has different ways to assess them and only by using all the intelligences can one see how all the levels are related. A good way to see how a student learns is by giving them a string of words and seeing how many they can remember. The interesting part is not how many they remember but how they remember the words.</w:t>
      </w:r>
    </w:p>
    <w:p>
      <w:pPr>
        <w:pStyle w:val="Normal"/>
        <w:rPr/>
      </w:pPr>
      <w:r>
        <w:rPr/>
        <w:tab/>
        <w:t>I found this chapter to be pretty cool because of how it links Bloom’s Taxonomy to the theory of multiple intelligences. I liked when they discussed different ways that a student uses to memorize things because I realized that I like to use spatial clues to help me. When I am trying to recall something for a test or something I visualize myself where I was when I learned the information and it helps me remember. When I am working on an idea I like to run with it, and by that I mean I literally like to go for a run (5-10 miles depending on the idea) to help me develop the idea.  I’m not much for bouncing ideas off from others because I find that my ideas get lost in the process and I end up talking about things completely unrelated. I just found this chapter to be really interesting because it taught me about myself and how I learn and memorize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